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2982335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7558467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8212638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4563448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0340251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8359747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9266456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904143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2041671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